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Introduc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t's important when learning new concepts in Biology (or anything!) to </w:t>
      </w:r>
      <w:r>
        <w:rPr>
          <w:rFonts w:cs="Arial" w:ascii="Arial" w:hAnsi="Arial"/>
          <w:b/>
          <w:i/>
        </w:rPr>
        <w:t xml:space="preserve">make connections with what we know already </w:t>
      </w:r>
      <w:r>
        <w:rPr>
          <w:rFonts w:cs="Arial" w:ascii="Arial" w:hAnsi="Arial"/>
        </w:rPr>
        <w:t xml:space="preserve">(from prior experience...either in class or outside) as well </w:t>
      </w:r>
      <w:r>
        <w:rPr>
          <w:rFonts w:cs="Arial" w:ascii="Arial" w:hAnsi="Arial"/>
          <w:b/>
          <w:i/>
        </w:rPr>
        <w:t>as understand the bigger context</w:t>
      </w:r>
      <w:r>
        <w:rPr>
          <w:rFonts w:cs="Arial" w:ascii="Arial" w:hAnsi="Arial"/>
        </w:rPr>
        <w:t xml:space="preserve"> of the information.  Both help us to be more engaged &amp; interested in what we're learning, which will hopefully allow us to better understand &amp; remember th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First let's connect with some information you learned in Grade 10 Scienc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. How many chromosomes (pieces of DNA) do human body cells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What is the process called when body cells div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>Why</w:t>
      </w:r>
      <w:r>
        <w:rPr>
          <w:rFonts w:cs="Arial" w:ascii="Arial" w:hAnsi="Arial"/>
        </w:rPr>
        <w:t xml:space="preserve"> do cells need to divide in the human body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en body cells divide, is there a change in the genetic information (chromosome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w let’s look at how organisms reproduc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Organisms that reproduce </w:t>
      </w:r>
      <w:r>
        <w:rPr>
          <w:rFonts w:cs="Arial" w:ascii="Arial" w:hAnsi="Arial"/>
          <w:b/>
        </w:rPr>
        <w:t>asexually</w:t>
      </w:r>
      <w:r>
        <w:rPr>
          <w:rFonts w:cs="Arial" w:ascii="Arial" w:hAnsi="Arial"/>
        </w:rPr>
        <w:t xml:space="preserve"> make identical copies of themselves, usually us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itosis &amp; cells division.  Organisms that reproduce </w:t>
      </w:r>
      <w:r>
        <w:rPr>
          <w:rFonts w:cs="Arial" w:ascii="Arial" w:hAnsi="Arial"/>
          <w:b/>
        </w:rPr>
        <w:t>sexually</w:t>
      </w:r>
      <w:r>
        <w:rPr>
          <w:rFonts w:cs="Arial" w:ascii="Arial" w:hAnsi="Arial"/>
        </w:rPr>
        <w:t xml:space="preserve"> combine genetic information, usual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rom 2 different parents, creating offspring that are genetically non-identical…to each other, and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ir parent(s)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Give examples of organisms you think/know that reproduce </w:t>
      </w:r>
      <w:r>
        <w:rPr>
          <w:rFonts w:cs="Arial" w:ascii="Arial" w:hAnsi="Arial"/>
          <w:b/>
        </w:rPr>
        <w:t>asexually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Give examples of organisms you think/know that reproduce </w:t>
      </w:r>
      <w:r>
        <w:rPr>
          <w:rFonts w:cs="Arial" w:ascii="Arial" w:hAnsi="Arial"/>
          <w:b/>
        </w:rPr>
        <w:t>sexually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What is genetic diversity?  Why would it be beneficial for a species to have genetic diversity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ich form of reproduction allows for greater genetic diver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Let's talk about human reproduction now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First, some add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mitosis:  </w:t>
        <w:tab/>
        <w:t xml:space="preserve">     1 body cell</w:t>
        <w:tab/>
        <w:t xml:space="preserve">--&gt;  </w:t>
        <w:tab/>
        <w:t xml:space="preserve">     1 body cell</w:t>
        <w:tab/>
        <w:t>+</w:t>
        <w:tab/>
        <w:t xml:space="preserve">     1 body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>( ___ chromosomes)</w:t>
        <w:tab/>
        <w:tab/>
        <w:t>( ___ chromosomes)</w:t>
        <w:tab/>
        <w:tab/>
        <w:t>( ___ chromoso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human reprodu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  <w:tab/>
        <w:tab/>
        <w:tab/>
        <w:t xml:space="preserve">    1 sperm cell</w:t>
        <w:tab/>
        <w:t>+</w:t>
        <w:tab/>
        <w:t xml:space="preserve">     1 egg cell</w:t>
        <w:tab/>
        <w:tab/>
        <w:t>---&gt;</w:t>
        <w:tab/>
        <w:t>1 new body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>( ___ chromosomes)</w:t>
        <w:tab/>
        <w:tab/>
        <w:t>( ___ chromosomes)</w:t>
        <w:tab/>
        <w:tab/>
        <w:t>( ___ chromoso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How many chromosomes must sperm &amp; egg cells have?  How do you think that happe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w have a look at your textbook &amp; make some connections with what we are going to lear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9</w:t>
      </w:r>
      <w:r>
        <w:rPr/>
        <w:t>. Compare mitosis (Figure 4, p.144-145) to meiosis (Figures 6a &amp; b, p.154-155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mitosi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meio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ow many parent cell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ow many daughter cell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mpare the parent cells to the daughter cells. 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(Do they have the same number of chromosomes?  Do they have identical chromosomes?)</w:t>
            </w:r>
            <w:r>
              <w:rPr>
                <w:rFonts w:cs="Arial" w:ascii="Arial" w:hAnsi="Arial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mpare the daughter cells to each other. 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(Do they have the same number of chromosomes?  Do they have identical chromosomes?)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12:00Z</dcterms:created>
  <dc:creator>rubina khan</dc:creator>
  <dc:description/>
  <cp:keywords/>
  <dc:language>en-US</dc:language>
  <cp:lastModifiedBy>rubina khan</cp:lastModifiedBy>
  <dcterms:modified xsi:type="dcterms:W3CDTF">2017-02-03T20:16:00Z</dcterms:modified>
  <cp:revision>10</cp:revision>
  <dc:subject/>
  <dc:title/>
</cp:coreProperties>
</file>